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thXWCjmEWzt78yw+OO4WVu+9bCFT0alRaba8v62ZdhWygQwScIpPXW8exSl69ZtiNscDvc
Uk7NNQebYF7iBL+6+EmJOqBQWLEu0/PuDjPcNrtPthB4Mbe82mQNyBHIRTadmyaqIxVWUb+j
QIHemoFUwcviPbZD0akKqD3CjzPRVYFJZK6af9esApVdng7FqZzu1HeLNDRBPrv9vDSLICe1
PmxpSCUZCvB2nta/73</vt:lpwstr>
  </property>
  <property fmtid="{D5CDD505-2E9C-101B-9397-08002B2CF9AE}" pid="3" name="_2015_ms_pID_7253431">
    <vt:lpwstr>gu1oFgO/DE3c2o5pOiFUsuurEm9SszJeWkvHZCpIbkqCl40P22PuJd
Xoh/MabMq4CwY/oNi3YybJm4IDogLD7zdQL+eVwMGLTHXnYvh71GjUg726JqaGxElXnTZwyn
LaUhfsBriZOGcKKX6BT+9CDPemCFZiUQryU+e5BdpZRFqo28+s6w1Lc1fKyshEH/FMsjm6w1
xQt667v/Xu++ozquU1S6jx73vaQFYslDOw80</vt:lpwstr>
  </property>
  <property fmtid="{D5CDD505-2E9C-101B-9397-08002B2CF9AE}" pid="4" name="_2015_ms_pID_7253431_00">
    <vt:lpwstr>_2015_ms_pID_7253431</vt:lpwstr>
  </property>
  <property fmtid="{D5CDD505-2E9C-101B-9397-08002B2CF9AE}" pid="5" name="_2015_ms_pID_7253432">
    <vt:lpwstr>1eMWCJtwmRCDsZV0J80Sxta8Zuels8ySsNRv
tr6IZmtnERuSma08tWQKHR5Zv4hlPEPc3p8LleSfQiGdhRBiF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